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3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0320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r>
        <w:rPr>
          <w:rFonts w:cs="Calibri" w:ascii="Azo Sans Md" w:hAnsi="Azo Sans Md"/>
          <w:sz w:val="24"/>
          <w:szCs w:val="24"/>
        </w:rPr>
        <w:t xml:space="preserve">para futura e eventual Aquisição, sob demanda, </w:t>
      </w:r>
      <w:bookmarkStart w:id="0" w:name="_Hlk136615486"/>
      <w:r>
        <w:rPr>
          <w:rFonts w:cs="Calibri" w:ascii="Azo Sans Md" w:hAnsi="Azo Sans Md"/>
          <w:b/>
          <w:bCs/>
          <w:sz w:val="24"/>
          <w:szCs w:val="24"/>
        </w:rPr>
        <w:t>Colchão Hospitalar, Capa de Colchão Hospitalar e Colchonetes para Maca, para atender a demanda do Hospital Municipal Raul Sertã e Hospital Maternidade Dr. Mário Dutra de Castro, pelo período de 12 (doze) meses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3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Lt" w:hAnsi="Azo Sans Lt"/>
          <w:b/>
          <w:sz w:val="22"/>
          <w:szCs w:val="22"/>
        </w:rPr>
        <w:t>Pregão Eletrônico n.º 137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-90805</wp:posOffset>
          </wp:positionV>
          <wp:extent cx="3430905" cy="753745"/>
          <wp:effectExtent l="0" t="0" r="0" b="0"/>
          <wp:wrapTight wrapText="bothSides">
            <wp:wrapPolygon edited="0">
              <wp:start x="1737" y="1364"/>
              <wp:lineTo x="896" y="1908"/>
              <wp:lineTo x="657" y="3006"/>
              <wp:lineTo x="778" y="5736"/>
              <wp:lineTo x="417" y="9020"/>
              <wp:lineTo x="358" y="10385"/>
              <wp:lineTo x="417" y="15033"/>
              <wp:lineTo x="1196" y="18862"/>
              <wp:lineTo x="1678" y="19405"/>
              <wp:lineTo x="1796" y="19405"/>
              <wp:lineTo x="12777" y="19405"/>
              <wp:lineTo x="12777" y="14480"/>
              <wp:lineTo x="19557" y="13935"/>
              <wp:lineTo x="19557" y="10108"/>
              <wp:lineTo x="21058" y="9841"/>
              <wp:lineTo x="21058" y="6824"/>
              <wp:lineTo x="12777" y="5736"/>
              <wp:lineTo x="12898" y="1631"/>
              <wp:lineTo x="12418" y="1364"/>
              <wp:lineTo x="2398" y="1364"/>
              <wp:lineTo x="1737" y="1364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647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0320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1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0320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4" w:name="_Hlk103076390"/>
    <w:bookmarkStart w:id="5" w:name="_Hlk103076390"/>
    <w:bookmarkEnd w:id="5"/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6-02T19:32:00Z</dcterms:modified>
  <cp:revision>27</cp:revision>
  <dc:subject/>
  <dc:title>Ilmo Sr</dc:title>
</cp:coreProperties>
</file>